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03139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82622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95519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01814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02293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72533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97367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64850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4148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32591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23674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