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15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21531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12739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093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4009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19093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1718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80874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2107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074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2249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