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543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630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633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898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