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6788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782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503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904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