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3192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50074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7367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8479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