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678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390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8588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5025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