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900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891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478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268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