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10083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96093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60166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