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0857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541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034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