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855207571"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690358743"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