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41948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429368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