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5163972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5436924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9817589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5572487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