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21187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39119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64369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36237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