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91090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41491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92342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64020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