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77399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46439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