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5509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1893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45034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6221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